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Aprile 1997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851"/>
        <w:gridCol w:w="850"/>
        <w:gridCol w:w="764"/>
        <w:gridCol w:w="780"/>
        <w:gridCol w:w="1134"/>
        <w:gridCol w:w="964"/>
        <w:gridCol w:w="1077"/>
        <w:gridCol w:w="567"/>
        <w:gridCol w:w="1030"/>
        <w:gridCol w:w="850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1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5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,9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9,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95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0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1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4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,5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4,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85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3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4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9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,0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7,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89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3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4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6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3,7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0,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85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9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1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3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1,43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5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17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6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6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8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5,33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7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22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7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2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9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5,93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7,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3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3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17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1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6,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94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0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7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19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1,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22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2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2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15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,7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8,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28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9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2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5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8,4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0,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27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9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3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0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0,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34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8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1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6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2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7,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19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7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8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,9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4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23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1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3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1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3,3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3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5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7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1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1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2,4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5,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37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4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5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3,19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8,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28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8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5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2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1,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59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1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7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,9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4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55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3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1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1,2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0,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52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1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3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0,7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8,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74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1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1,43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4,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76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7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3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,2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2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74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9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1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10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,3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1,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50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2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3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8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,73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9,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76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1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5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3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,7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2,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5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6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3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7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,1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9,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10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8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0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3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2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6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9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43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9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3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8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,3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1,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56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3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5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2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,59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8,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76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27,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72,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56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2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81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0103,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12,2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169,4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k3:k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2156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9,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9,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1,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03,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h3:h34) \# "0,00"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,4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i3:i34) \# "0,0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8,9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k3:k34) \# "0,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05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8:57:00Z</dcterms:created>
  <dc:creator>Osservatorio Meteorologico</dc:creator>
  <dc:description/>
  <dc:language>en-US</dc:language>
  <cp:lastModifiedBy>Meteo</cp:lastModifiedBy>
  <cp:lastPrinted>2000-10-23T09:24:00Z</cp:lastPrinted>
  <dcterms:modified xsi:type="dcterms:W3CDTF">2007-11-16T08:57:00Z</dcterms:modified>
  <cp:revision>2</cp:revision>
  <dc:subject/>
  <dc:title>Osservazioni del mese di :</dc:title>
</cp:coreProperties>
</file>